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Tristan Bates</w:t>
      </w:r>
    </w:p>
    <w:p>
      <w:pPr>
        <w:pStyle w:val="Normal"/>
        <w:ind w:firstLine="720"/>
        <w:jc w:val="right"/>
        <w:rPr/>
      </w:pPr>
      <w:r>
        <w:rPr/>
        <w:t>Practicum Dr. Ward Block 1</w:t>
      </w:r>
    </w:p>
    <w:p>
      <w:pPr>
        <w:pStyle w:val="Normal"/>
        <w:ind w:firstLine="720"/>
        <w:jc w:val="right"/>
        <w:rPr/>
      </w:pPr>
      <w:r>
        <w:rPr/>
        <w:t>MI Chapter 13</w:t>
      </w:r>
    </w:p>
    <w:p>
      <w:pPr>
        <w:pStyle w:val="Normal"/>
        <w:ind w:firstLine="720"/>
        <w:jc w:val="right"/>
        <w:rPr/>
      </w:pPr>
      <w:r>
        <w:rPr/>
      </w:r>
    </w:p>
    <w:p>
      <w:pPr>
        <w:pStyle w:val="Normal"/>
        <w:ind w:firstLine="720"/>
        <w:rPr/>
      </w:pPr>
      <w:r>
        <w:rPr/>
        <w:t xml:space="preserve">This chapter discusses the uses of the theory of multiple intelligences in computer technology, cultural diversity, and career counseling. Computers are usually linked to logical intelligence but with all the programs that can be used on a computer they can be used for so much more. They have the ability to be used for any of the seven intelligences. The diversity in the students in a classroom has dramatically increased and this lends itself to a greater diversity in the intelligences found in a classroom. Some cultures have been stereotyped in certain intelligences (Asian cultures as being logical and interpersonal) but it is important to remember that these stereotypes are not always accurate. Everyone has some abilities in all seven intelligences and it is important to cater to all the intelligences. The last topic covered in the book is some ideas for people who are strong in certain intelligences for future jobs. They list the intelligences and give some jobs that may appeal to the students. </w:t>
      </w:r>
    </w:p>
    <w:p>
      <w:pPr>
        <w:pStyle w:val="Normal"/>
        <w:rPr/>
      </w:pPr>
      <w:r>
        <w:rPr/>
        <w:t>I found this chapter to be a good wrap-up chapter. I feel that computers have been given the reputation of being only good for logical people and it’s simply not true. As it is, I am using a word document that could appeal to people who are strong in linguistics and the fact that I am working alone could appeal to intrapersonal people. I liked the last part of the chapter about jobs that may be good for each of the intelligences but I also feel that many of the jobs listed fit under a bunch of the intelligences. I like how they point that out after listing the jobs and I think that this chapter does a real good job of bringing a lot of ideas toget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11:00Z</dcterms:created>
  <dc:creator>UMF</dc:creator>
  <dc:description/>
  <cp:keywords/>
  <dc:language>en-US</dc:language>
  <cp:lastModifiedBy>UMF</cp:lastModifiedBy>
  <dcterms:modified xsi:type="dcterms:W3CDTF">2008-05-05T22:13:00Z</dcterms:modified>
  <cp:revision>1</cp:revision>
  <dc:subject/>
  <dc:title>Tristan Bates</dc:title>
</cp:coreProperties>
</file>